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RATO DE LOCAÇÃO DE BENS MÓVEIS N° [NUMERO_DO_CONTRATO]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lo presente </w:t>
      </w:r>
      <w:r>
        <w:rPr>
          <w:b/>
          <w:sz w:val="20"/>
          <w:szCs w:val="20"/>
        </w:rPr>
        <w:t>Instrumento de contrato de locação de bens móveis</w:t>
      </w:r>
      <w:r>
        <w:rPr>
          <w:sz w:val="20"/>
          <w:szCs w:val="20"/>
        </w:rPr>
        <w:t xml:space="preserve">, de número de identificação </w:t>
      </w:r>
      <w:r>
        <w:rPr>
          <w:b/>
          <w:sz w:val="20"/>
          <w:szCs w:val="20"/>
        </w:rPr>
        <w:t>[NUMERO_DO_CONTRATO]</w:t>
      </w:r>
      <w:r>
        <w:rPr>
          <w:sz w:val="20"/>
          <w:szCs w:val="20"/>
        </w:rPr>
        <w:t xml:space="preserve">, que entre si fazem de um lado a </w:t>
      </w:r>
      <w:r>
        <w:rPr>
          <w:b/>
          <w:sz w:val="20"/>
          <w:szCs w:val="20"/>
        </w:rPr>
        <w:t>[EMPRESA]</w:t>
      </w:r>
      <w:r>
        <w:rPr>
          <w:sz w:val="20"/>
          <w:szCs w:val="20"/>
        </w:rPr>
        <w:t xml:space="preserve">, inscrita no CNPJ sob o n°. </w:t>
      </w:r>
      <w:r>
        <w:rPr>
          <w:b/>
          <w:sz w:val="20"/>
          <w:szCs w:val="20"/>
        </w:rPr>
        <w:t>[CNPJ]</w:t>
      </w:r>
      <w:r>
        <w:rPr>
          <w:sz w:val="20"/>
          <w:szCs w:val="20"/>
        </w:rPr>
        <w:t xml:space="preserve">, estabelecida na </w:t>
      </w:r>
      <w:r>
        <w:rPr>
          <w:b/>
          <w:sz w:val="20"/>
          <w:szCs w:val="20"/>
        </w:rPr>
        <w:t>[EMPRESA_RUA]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[EMPRESA_BAIRRO]</w:t>
      </w:r>
      <w:r>
        <w:rPr>
          <w:sz w:val="20"/>
          <w:szCs w:val="20"/>
        </w:rPr>
        <w:t xml:space="preserve">, na cidade de </w:t>
      </w:r>
      <w:r>
        <w:rPr>
          <w:b/>
          <w:sz w:val="20"/>
          <w:szCs w:val="20"/>
        </w:rPr>
        <w:t>[EMPRESA_CIDADE]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[EMPRESA_UF]</w:t>
      </w:r>
      <w:r>
        <w:rPr>
          <w:sz w:val="20"/>
          <w:szCs w:val="20"/>
        </w:rPr>
        <w:t xml:space="preserve">, Cep: </w:t>
      </w:r>
      <w:r>
        <w:rPr>
          <w:b/>
          <w:sz w:val="20"/>
          <w:szCs w:val="20"/>
        </w:rPr>
        <w:t>[EMPRESA_CEP]</w:t>
      </w:r>
      <w:r>
        <w:rPr>
          <w:sz w:val="20"/>
          <w:szCs w:val="20"/>
        </w:rPr>
        <w:t xml:space="preserve">, neste ato devidamente representada por seu Representante legal abaixo-assinado, doravante denominada simplesmente </w:t>
      </w:r>
      <w:r>
        <w:rPr>
          <w:b/>
          <w:sz w:val="20"/>
          <w:szCs w:val="20"/>
        </w:rPr>
        <w:t>LOCADORA,</w:t>
      </w:r>
      <w:r>
        <w:rPr>
          <w:sz w:val="20"/>
          <w:szCs w:val="20"/>
        </w:rPr>
        <w:t xml:space="preserve"> e do outro lado, </w:t>
      </w:r>
      <w:r>
        <w:rPr>
          <w:b/>
          <w:sz w:val="20"/>
          <w:szCs w:val="20"/>
        </w:rPr>
        <w:t>[NOME_CLIENTE]</w:t>
      </w:r>
      <w:r>
        <w:rPr>
          <w:sz w:val="20"/>
          <w:szCs w:val="20"/>
        </w:rPr>
        <w:t xml:space="preserve">, inscrita no </w:t>
      </w:r>
      <w:r>
        <w:rPr>
          <w:b/>
          <w:sz w:val="20"/>
          <w:szCs w:val="20"/>
        </w:rPr>
        <w:t>[CPF_OU_CNPJ]</w:t>
      </w:r>
      <w:r>
        <w:rPr>
          <w:sz w:val="20"/>
          <w:szCs w:val="20"/>
        </w:rPr>
        <w:t xml:space="preserve"> sob o n° </w:t>
      </w:r>
      <w:r>
        <w:rPr>
          <w:b/>
          <w:sz w:val="20"/>
          <w:szCs w:val="20"/>
        </w:rPr>
        <w:t>[CNPJ_DO_CLIENTE]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[DADOS_CLIENTE] </w:t>
      </w:r>
      <w:r>
        <w:rPr>
          <w:sz w:val="20"/>
          <w:szCs w:val="20"/>
        </w:rPr>
        <w:t xml:space="preserve">estabelecida à </w:t>
      </w:r>
      <w:r>
        <w:rPr>
          <w:b/>
          <w:sz w:val="20"/>
          <w:szCs w:val="20"/>
        </w:rPr>
        <w:t>[RUA_DO_CLIENTE]</w:t>
      </w:r>
      <w:r>
        <w:rPr>
          <w:sz w:val="20"/>
          <w:szCs w:val="20"/>
        </w:rPr>
        <w:t xml:space="preserve">, na cidade de </w:t>
      </w:r>
      <w:r>
        <w:rPr>
          <w:b/>
          <w:sz w:val="20"/>
          <w:szCs w:val="20"/>
        </w:rPr>
        <w:t>[CIDADE_DO_CLIENTE]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[UF_DO_CLIENTE]</w:t>
      </w:r>
      <w:r>
        <w:rPr>
          <w:sz w:val="20"/>
          <w:szCs w:val="20"/>
        </w:rPr>
        <w:t xml:space="preserve">, CEP </w:t>
      </w:r>
      <w:r>
        <w:rPr>
          <w:b/>
          <w:sz w:val="20"/>
          <w:szCs w:val="20"/>
        </w:rPr>
        <w:t>[CEP_DO_CLIENTE]</w:t>
      </w:r>
      <w:r>
        <w:rPr>
          <w:sz w:val="20"/>
          <w:szCs w:val="20"/>
        </w:rPr>
        <w:t xml:space="preserve">, com correio eletrônico </w:t>
      </w:r>
      <w:r>
        <w:rPr>
          <w:b/>
          <w:sz w:val="20"/>
          <w:szCs w:val="20"/>
        </w:rPr>
        <w:t>[EMAIL_CLIENTE]</w:t>
      </w:r>
      <w:r>
        <w:rPr>
          <w:sz w:val="20"/>
          <w:szCs w:val="20"/>
        </w:rPr>
        <w:t xml:space="preserve">, onde receberá comunicações referentes ao contrato sendo ora firmado, doravante denominado simplesmente com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neste ato devidamente representado por seu Representante legal </w:t>
      </w:r>
      <w:r>
        <w:rPr>
          <w:b/>
          <w:sz w:val="20"/>
          <w:szCs w:val="20"/>
        </w:rPr>
        <w:t>[DADOS_SOCIO]</w:t>
      </w:r>
      <w:r>
        <w:rPr>
          <w:sz w:val="20"/>
          <w:szCs w:val="20"/>
        </w:rPr>
        <w:t xml:space="preserve"> abaixo-assinado, têm justo e contratados o que segue: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DO OBJETO, VALOR, PRAZO DA LOCAÇÃO E COMUNICAÇÃO ENTRE LOCADORA E LOCATÁRIO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>
          <w:sz w:val="20"/>
          <w:szCs w:val="20"/>
        </w:rPr>
        <w:t xml:space="preserve">Constitui objeto deste contrato a locação de bens e equipamentos de propriedade da </w:t>
      </w:r>
      <w:r>
        <w:rPr>
          <w:b/>
          <w:sz w:val="20"/>
          <w:szCs w:val="20"/>
        </w:rPr>
        <w:t xml:space="preserve">LOCADORA, </w:t>
      </w:r>
      <w:r>
        <w:rPr>
          <w:sz w:val="20"/>
          <w:szCs w:val="20"/>
        </w:rPr>
        <w:t>para o</w:t>
      </w:r>
      <w:r>
        <w:rPr>
          <w:b/>
          <w:sz w:val="20"/>
          <w:szCs w:val="20"/>
        </w:rPr>
        <w:t xml:space="preserve"> LOCATÁRIO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>Os bens e/ou equipamentos locados, bem como seus valores de locação mensal e de reposição/e ou indenização, serão descritos em termos aditivos a este contrato, que serão emitidos referentes a cada remessa de bens e/ou equipamentos do locador para obras de propriedade do locatário ou locais designados pelo mesmo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Os aditivos descritos no item 1.1, cujo modelo segue anexo e visado pel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os quais também se constituirão em comprovantes de entrega, terão validade jurídica/contratual como integrantes deste contrato, bastando que venham a ser assinados pel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ou um de seus funcionários presentes no momento da entrega</w:t>
      </w:r>
      <w:r>
        <w:rPr>
          <w:sz w:val="20"/>
          <w:szCs w:val="20"/>
        </w:rPr>
        <w:t xml:space="preserve">, fato com o qual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nui expressamente. Caso entenda que a recepção dos bens e/ou equipamentos tenha sido assinada por pessoa não autorizada pelo mesmo, poderá 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se manifestar, em um prazo de até 7 (sete) dias úteis contadas do envio da informação de entrega por e-mail, para que seja providenciada o retorno dos bens e/ou equipamentos supracitados, anulando assim os efeitos do referido aditivo contratual. Não havendo tal manifestação,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ssumirá como válida a assinatura do referido aditivo/comprovante de entrega e do local onde foi efetuada a mesma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Caso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venha a fazer a locação de um bem e/ou equipamento por um prazo inferior ao determinado no aditivo que foi descrito no item 1.1, o mesmo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estará sujeito a uma tarifa de locação diferenciada, tarifa essa referente à locação por diárias e que </w:t>
      </w:r>
      <w:r>
        <w:rPr>
          <w:b/>
          <w:sz w:val="20"/>
          <w:szCs w:val="20"/>
        </w:rPr>
        <w:t>NÃO</w:t>
      </w:r>
      <w:r>
        <w:rPr>
          <w:sz w:val="20"/>
          <w:szCs w:val="20"/>
        </w:rPr>
        <w:t xml:space="preserve"> é proporcional ao pro rata da tarifa mensal. Caso 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devolva os bens e/ou equipamentos nos termos supracitados, será cobrado um valor baseado na tarifa de diárias, porem, se caso o valor da locação por diárias ultrapassar o valor que seria para um contrato baseado na tarifa mensal, será cobrado o valor baseado na tarifa mensal de forma a manter o menor custo para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>. O valor da tarifa de locação por diária será apresentado no aditivo de contrato descrito no item 1.1 e só será utilizado caso ocorra o que foi anteriormente descrito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uração deste contrato: </w:t>
      </w:r>
      <w:r>
        <w:rPr>
          <w:sz w:val="20"/>
          <w:szCs w:val="20"/>
        </w:rPr>
        <w:t xml:space="preserve">Este contrato terá duração de 1(um) ano, com renovação automática a cada fim de período, caso não haja manifestação por parte do </w:t>
      </w:r>
      <w:r>
        <w:rPr>
          <w:b/>
          <w:sz w:val="20"/>
          <w:szCs w:val="20"/>
        </w:rPr>
        <w:t>LOCATÁRIO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s equipamentos ou bens objetos deste contrato terão prazos e valores de locação, bem como datas de devolução previstas, descritas nos aditivos citados no item 1.1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Valor Total da Locação</w:t>
      </w:r>
      <w:r>
        <w:rPr>
          <w:sz w:val="20"/>
          <w:szCs w:val="20"/>
        </w:rPr>
        <w:t xml:space="preserve">: Enquanto estiver de posse de bens ou equipamentos da </w:t>
      </w:r>
      <w:r>
        <w:rPr>
          <w:b/>
          <w:sz w:val="20"/>
          <w:szCs w:val="20"/>
        </w:rPr>
        <w:t>LOCADORA, O LOCATÁRIO</w:t>
      </w:r>
      <w:r>
        <w:rPr>
          <w:sz w:val="20"/>
          <w:szCs w:val="20"/>
        </w:rPr>
        <w:t xml:space="preserve"> pagará pela locação dos mesmos o valor correspondente ao somatório dos aditivos descritos no item 1.1, menos a soma correspondente aos valores de locação mensal dos itens total ou parcialmente devolvidos pel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desde que os comprovantes de devolução tenham sido devidamente assinados por representante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 xml:space="preserve">Caso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venha a devolver o item locado após passarem-se 10 dias corridos da data prevista de devolução, será cobrado o valor total da locação mensal e não o seu valor pro rata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 comunicações entre </w:t>
      </w:r>
      <w:r>
        <w:rPr>
          <w:b/>
          <w:sz w:val="20"/>
          <w:szCs w:val="20"/>
        </w:rPr>
        <w:t>LOCADORA e LOCATÁRIO</w:t>
      </w:r>
      <w:r>
        <w:rPr>
          <w:sz w:val="20"/>
          <w:szCs w:val="20"/>
        </w:rPr>
        <w:t xml:space="preserve"> se farão preferencialmente por meio do e-mail informado neste ato,  presumindo-se como recebidas no dia do envio, se comprometendo as partes, portanto, a checarem diariamente suas caixas de correio eletrônico, ficando as partes obrigadas a informar imediatamente qualquer alteração de endereço eletrônico ou problemas técnicos envolvendo os mesmos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S FORMAS DE PAGAMENT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aso 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permaneça na posse do bem locado depois de vencido cada aditivo de contrato descrito no item 1.1, e não havendo relocação, bem como na hipótese de não efetuar o pagamento da locação até 10 (dez) dias após o vencimento do pagamento descrito nos referidos aditivos, o título será incluído nos órgãos de proteção ao crédito, este contrato será rescindido de pleno direito, sem necessidade de notificação judicial e, neste caso,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devolverá de imediato e espontaneamente o equipamento e caso seja de vontade da locadora, a mesma poderá de imediato retirar o(s) equipamento(s) locado(s) onde quer que estejam, independentes de qualquer aviso, notificação ou interpelação, sem nenhuma formalidade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utoriza desde já as prerrogativas do item 2.1, sendo que, nos dias decorridos até a efetiva devolução serão pagos imediatamente pel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depois de vistoriados os equipamentos e assinada o termo de entrega do bem a locadora, esta poderá ajuizar ação judicial visando à retomada do bem locado hipótese em que o </w:t>
      </w:r>
      <w:r>
        <w:rPr>
          <w:b/>
          <w:sz w:val="20"/>
          <w:szCs w:val="20"/>
        </w:rPr>
        <w:t>LOCADOR</w:t>
      </w:r>
      <w:r>
        <w:rPr>
          <w:sz w:val="20"/>
          <w:szCs w:val="20"/>
        </w:rPr>
        <w:t xml:space="preserve"> arcará com todos os custos advindos da citada ação, inclusive honorários advocatícios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ra efeito de cálculo de pagamento, contar-se-ão dias corridos, a partir da data de retirada do bem locado do depósito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, ate a data de sua devolução no mesmo local de onde foi retirado.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 atraso do pagamento acarretará a atualização do débito de acordo com a taxa de juro de 1% (um por cento) ao mês, calculado de forma pró-rata e multa de 2% (dois por cento).</w:t>
      </w:r>
    </w:p>
    <w:p>
      <w:pPr>
        <w:pStyle w:val="Normal"/>
        <w:ind w:left="-34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S OBRIGAÇÕES E RESPONSABILIDADES DA LOCADORA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riga-se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a entregar o equipamento locado em perfeito estado de uso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obriga-se a testar o bem locado na frente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no ato da locação e da devolução do bem locado.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 xml:space="preserve">LOCADORA </w:t>
      </w:r>
      <w:r>
        <w:rPr>
          <w:sz w:val="20"/>
          <w:szCs w:val="20"/>
        </w:rPr>
        <w:t xml:space="preserve">obriga-se a fornecer o manual de utilização do equipamento caso o mesmo seja solicitado por escrito pelo </w:t>
      </w:r>
      <w:r>
        <w:rPr>
          <w:b/>
          <w:sz w:val="20"/>
          <w:szCs w:val="20"/>
        </w:rPr>
        <w:t xml:space="preserve">LOCATÁRIO. </w:t>
      </w:r>
      <w:r>
        <w:rPr>
          <w:sz w:val="20"/>
          <w:szCs w:val="20"/>
        </w:rPr>
        <w:t xml:space="preserve">Caso o mesmo não seja solicitado, a </w:t>
      </w:r>
      <w:r>
        <w:rPr>
          <w:b/>
          <w:sz w:val="20"/>
          <w:szCs w:val="20"/>
        </w:rPr>
        <w:t xml:space="preserve">LOCADORA </w:t>
      </w:r>
      <w:r>
        <w:rPr>
          <w:sz w:val="20"/>
          <w:szCs w:val="20"/>
        </w:rPr>
        <w:t xml:space="preserve">assumirá que 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>já conhece os procedimentos e já possui profissional qualificado para o uso e/ou manuseio de tal.</w:t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S OBRIGAÇÕES E RESPONSABILIDADES DO LOCATÁRIO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obriga-se a informar qualquer mudança cadastral para que seja feita atualização de contrato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obriga-se a usar o bem locado dentro das normas habituais para seu bom funcionamento e a fazer toda manutenção necessária, assumindo, por força do presente contrato, toda responsabilidade pelos danos que o uso indevido ou a manutenção inadequada venham causar ao referido bem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em caso de permanência do bem por período superior ao estabelecido no contrato, deverá comunicar á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>, até o vencimento previsto no presente contrato e, em caso de permanência por um período acima de 12(doze) meses, o bem locado sofrerá um reajuste de acordo com o INPC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 caso de extravio, acidente ou outro motivo que venha inutilizar um bem locado, compromete-se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 indenizar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o valor do bem descrito no aditivo tratado no item 1.1 deste contrato, com o valor atualizado do mesmo na data do pagamento da indenização, conforme tabelas de preço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o ato da devolução, se o bem locado apresentar qualquer tipo de problema ou falta de peça que interfira no seu funcionamento ou designer, a reposição será cobrada de imediato. Se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recusar-se será cobrada a locação do bem até a solução legal do problema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É de inteira responsabilidade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s despesas relativas a frete de entrega e/ou substituição do bem locado na obra e posterior devolução ao depósito da </w:t>
      </w:r>
      <w:r>
        <w:rPr>
          <w:b/>
          <w:sz w:val="20"/>
          <w:szCs w:val="20"/>
        </w:rPr>
        <w:t>LOCADOR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É expressamente proibido a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emprestar, arrendar ou sublocar o bem locado, ou de qualquer forma ceder seu uso a terceiros, bem como transferi-lo para outro local sem a autorização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Toda e qualquer responsabilidade de manuseio do bem locado é inteiramente da alçada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ssim como todo e qualquer treinamento e a exigência do uso de EPI para seus funcionários,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fica excluída de qualquer responsabilidade civil, trabalhista ou penal, do pagamento de quaisquer indenizações, em caso de acidentes que venha a ocorrer com funcionários do </w:t>
      </w:r>
      <w:r>
        <w:rPr>
          <w:b/>
          <w:sz w:val="20"/>
          <w:szCs w:val="20"/>
        </w:rPr>
        <w:t>LOCATÁRIO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 xml:space="preserve">LOCADORA </w:t>
      </w:r>
      <w:r>
        <w:rPr>
          <w:sz w:val="20"/>
          <w:szCs w:val="20"/>
        </w:rPr>
        <w:t xml:space="preserve">fornece todos os seus equipamentos revisados e em perfeito estado de uso, disponibilizando todas as suas partes e acessórios de segurança especificados pelas normas vigentes. É de responsabilidade do </w:t>
      </w:r>
      <w:r>
        <w:rPr>
          <w:b/>
          <w:sz w:val="20"/>
          <w:szCs w:val="20"/>
        </w:rPr>
        <w:t xml:space="preserve">LOCATÁRIO, </w:t>
      </w:r>
      <w:r>
        <w:rPr>
          <w:sz w:val="20"/>
          <w:szCs w:val="20"/>
        </w:rPr>
        <w:t xml:space="preserve">o uso dos bens e/ou equipamentos locados com todas as partes e acessórios exigidos por norma e em caso de solicitação de locação de bem(s) e/ou equipamento(s) sem todas as suas partes e acessórios, a </w:t>
      </w:r>
      <w:r>
        <w:rPr>
          <w:b/>
          <w:sz w:val="20"/>
          <w:szCs w:val="20"/>
        </w:rPr>
        <w:t xml:space="preserve">LOCADORA </w:t>
      </w:r>
      <w:r>
        <w:rPr>
          <w:sz w:val="20"/>
          <w:szCs w:val="20"/>
        </w:rPr>
        <w:t xml:space="preserve">assumirá que isto se deve ao fato d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já ter essas partes em sua posse por outros meios. Fica assim a </w:t>
      </w:r>
      <w:r>
        <w:rPr>
          <w:b/>
          <w:sz w:val="20"/>
          <w:szCs w:val="20"/>
        </w:rPr>
        <w:t xml:space="preserve">LOCADORA </w:t>
      </w:r>
      <w:r>
        <w:rPr>
          <w:sz w:val="20"/>
          <w:szCs w:val="20"/>
        </w:rPr>
        <w:t>isenta de responsabilidade por qualquer incidente que venha a ocorrer devido ao uso incorreto ou incompleto dos equipamentos locados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Fica 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>responsável pela contratação de profissional qualificado para executar projetos específicos de instalação de bem(s) e/ou equipamento(s) quando tal projeto for exigido por Lei ou norma vigente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obriga-se a informar imediatamente qualquer necessidade de manutenção do(s) bem(s) e/ou equipamento(s) locado(s), ficando proibida a utilização do mesmo até a liberação por parte da </w:t>
      </w:r>
      <w:r>
        <w:rPr>
          <w:b/>
          <w:sz w:val="20"/>
          <w:szCs w:val="20"/>
        </w:rPr>
        <w:t>LOCADOR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 RESCISÃO</w:t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e contrato poderá ser rescindido em comum acordo entre as partes, bem como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também poderá rescindi-lo quando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não estiver cumprindo, no todo ou em parte, as prerrogativas do mesmo.</w:t>
      </w:r>
    </w:p>
    <w:p>
      <w:pPr>
        <w:pStyle w:val="Normal"/>
        <w:ind w:left="-108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 FORO</w:t>
      </w:r>
    </w:p>
    <w:p>
      <w:pPr>
        <w:pStyle w:val="Normal"/>
        <w:ind w:left="-1080" w:firstLine="360"/>
        <w:jc w:val="both"/>
        <w:rPr/>
      </w:pPr>
      <w:r>
        <w:rPr>
          <w:sz w:val="20"/>
          <w:szCs w:val="20"/>
        </w:rPr>
        <w:t>Para dirimir quaisquer questões de direito, que direta ou indiretamente decorram deste instrumento, as partes elegem o fórum da comarca de João Pessoa/PB, com renúncia de qualquer outro, por mais privilegiado que seja.</w:t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/>
      </w:pPr>
      <w:r>
        <w:rPr>
          <w:sz w:val="20"/>
          <w:szCs w:val="20"/>
        </w:rPr>
        <w:t>E, por estarem assim justas e contratadas, as partes assinam o presente contrato em duas vias de igual teor, rubricando as demais folhas, para que se produzam os fins de direito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[EMPRESA_CIDADE],[EMPRESA_UF]</w:t>
      </w:r>
      <w:r>
        <w:rPr>
          <w:b/>
          <w:sz w:val="20"/>
          <w:szCs w:val="20"/>
        </w:rPr>
        <w:t xml:space="preserve"> </w:t>
        <w:tab/>
        <w:t xml:space="preserve">[DATA_DO_CONTRATO] </w:t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816"/>
      </w:tblGrid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b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DOR – CNPJ [CNPJ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[EMPRESA]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ÁRIO – CNPJ [CNPJ_DO_CLIENTE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NOME_CLIENTE]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/>
      </w:pPr>
      <w:r>
        <w:rPr/>
      </w:r>
    </w:p>
    <w:tbl>
      <w:tblPr>
        <w:tblW w:w="9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816"/>
      </w:tblGrid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EMUNHA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G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F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EMUNHA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ADITIVO A CONTRATO DE LOCAÇÃO DE BENS MÓVEIS E COMPROVANTE DE ENTREGA, CONFORME CLÁUSULA 1.1 DO CONTRATO DE LOCAÇÃO DE BENS MÓVEIS [NUMERO_DO_CONTRATO]. 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O OBJETO, VALOR E PRAZO DA LOCAÇÃO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Constitui objeto deste instrumento,</w:t>
      </w:r>
      <w:r>
        <w:rPr>
          <w:b/>
          <w:sz w:val="20"/>
          <w:szCs w:val="20"/>
        </w:rPr>
        <w:t xml:space="preserve"> aditivo número XXXXXXX ao contrato de locação de bens móveis</w:t>
      </w:r>
      <w:r>
        <w:rPr>
          <w:sz w:val="20"/>
          <w:szCs w:val="20"/>
        </w:rPr>
        <w:t xml:space="preserve"> de número de identificação </w:t>
      </w:r>
      <w:r>
        <w:rPr>
          <w:b/>
          <w:sz w:val="20"/>
          <w:szCs w:val="20"/>
        </w:rPr>
        <w:t>[NUMERO_DO_CONTRATO]</w:t>
      </w:r>
      <w:r>
        <w:rPr>
          <w:sz w:val="20"/>
          <w:szCs w:val="20"/>
        </w:rPr>
        <w:t xml:space="preserve">, firmado em </w:t>
      </w:r>
      <w:r>
        <w:rPr>
          <w:b/>
          <w:sz w:val="20"/>
          <w:szCs w:val="20"/>
        </w:rPr>
        <w:t>[DATA_DO_CONTRATO]</w:t>
      </w:r>
      <w:r>
        <w:rPr>
          <w:sz w:val="20"/>
          <w:szCs w:val="20"/>
        </w:rPr>
        <w:t xml:space="preserve">, tendo de um lado a </w:t>
      </w:r>
      <w:r>
        <w:rPr>
          <w:b/>
          <w:sz w:val="20"/>
          <w:szCs w:val="20"/>
        </w:rPr>
        <w:t>[EMPRESA]</w:t>
      </w:r>
      <w:r>
        <w:rPr>
          <w:sz w:val="20"/>
          <w:szCs w:val="20"/>
        </w:rPr>
        <w:t xml:space="preserve">, inscrita no CNPJ sob o n°. </w:t>
      </w:r>
      <w:r>
        <w:rPr>
          <w:b/>
          <w:sz w:val="20"/>
          <w:szCs w:val="20"/>
        </w:rPr>
        <w:t>[CNPJ]</w:t>
      </w:r>
      <w:r>
        <w:rPr>
          <w:sz w:val="20"/>
          <w:szCs w:val="20"/>
        </w:rPr>
        <w:t xml:space="preserve">, estabelecida na </w:t>
      </w:r>
      <w:r>
        <w:rPr>
          <w:b/>
          <w:sz w:val="20"/>
          <w:szCs w:val="20"/>
        </w:rPr>
        <w:t>[EMPRESA_RUA]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[EMPRESA_BAIRRO]</w:t>
      </w:r>
      <w:r>
        <w:rPr>
          <w:sz w:val="20"/>
          <w:szCs w:val="20"/>
        </w:rPr>
        <w:t xml:space="preserve">, na cidade de </w:t>
      </w:r>
      <w:r>
        <w:rPr>
          <w:b/>
          <w:sz w:val="20"/>
          <w:szCs w:val="20"/>
        </w:rPr>
        <w:t>[EMPRESA_CIDADE] – [EMPRESA_UF]</w:t>
      </w:r>
      <w:r>
        <w:rPr>
          <w:sz w:val="20"/>
          <w:szCs w:val="20"/>
        </w:rPr>
        <w:t xml:space="preserve">, Cep: </w:t>
      </w:r>
      <w:r>
        <w:rPr>
          <w:b/>
          <w:sz w:val="20"/>
          <w:szCs w:val="20"/>
        </w:rPr>
        <w:t>[EMPRESA_CEP]</w:t>
      </w:r>
      <w:r>
        <w:rPr>
          <w:sz w:val="20"/>
          <w:szCs w:val="20"/>
        </w:rPr>
        <w:t xml:space="preserve">, doravante denominada simplesmente </w:t>
      </w:r>
      <w:r>
        <w:rPr>
          <w:b/>
          <w:sz w:val="20"/>
          <w:szCs w:val="20"/>
        </w:rPr>
        <w:t>LOCADORA,</w:t>
      </w:r>
      <w:r>
        <w:rPr>
          <w:sz w:val="20"/>
          <w:szCs w:val="20"/>
        </w:rPr>
        <w:t xml:space="preserve"> e do outro lado, </w:t>
      </w:r>
      <w:r>
        <w:rPr>
          <w:b/>
          <w:sz w:val="20"/>
          <w:szCs w:val="20"/>
        </w:rPr>
        <w:t>[NOME_CLIENTE]</w:t>
      </w:r>
      <w:r>
        <w:rPr>
          <w:sz w:val="20"/>
          <w:szCs w:val="20"/>
        </w:rPr>
        <w:t xml:space="preserve">, inscrita no </w:t>
      </w:r>
      <w:r>
        <w:rPr>
          <w:b/>
          <w:sz w:val="20"/>
          <w:szCs w:val="20"/>
        </w:rPr>
        <w:t>[CPF_OU_CNPJ]</w:t>
      </w:r>
      <w:r>
        <w:rPr>
          <w:sz w:val="20"/>
          <w:szCs w:val="20"/>
        </w:rPr>
        <w:t xml:space="preserve"> sob o n° </w:t>
      </w:r>
      <w:r>
        <w:rPr>
          <w:b/>
          <w:sz w:val="20"/>
          <w:szCs w:val="20"/>
        </w:rPr>
        <w:t>[CNPJ_DO_CLIENTE]</w:t>
      </w:r>
      <w:r>
        <w:rPr>
          <w:sz w:val="20"/>
          <w:szCs w:val="20"/>
        </w:rPr>
        <w:t xml:space="preserve">, estabelecida à </w:t>
      </w:r>
      <w:r>
        <w:rPr>
          <w:b/>
          <w:sz w:val="20"/>
          <w:szCs w:val="20"/>
        </w:rPr>
        <w:t>[RUA_DO_CLIENTE]</w:t>
      </w:r>
      <w:r>
        <w:rPr>
          <w:sz w:val="20"/>
          <w:szCs w:val="20"/>
        </w:rPr>
        <w:t xml:space="preserve">, na cidade de </w:t>
      </w:r>
      <w:r>
        <w:rPr>
          <w:b/>
          <w:sz w:val="20"/>
          <w:szCs w:val="20"/>
        </w:rPr>
        <w:t>[CIDADE_DO_CLIENTE] – [UF_DO_CLIENTE]</w:t>
      </w:r>
      <w:r>
        <w:rPr>
          <w:sz w:val="20"/>
          <w:szCs w:val="20"/>
        </w:rPr>
        <w:t xml:space="preserve">, CEP </w:t>
      </w:r>
      <w:r>
        <w:rPr>
          <w:b/>
          <w:sz w:val="20"/>
          <w:szCs w:val="20"/>
        </w:rPr>
        <w:t>[CEP_DO_CLIENTE]</w:t>
      </w:r>
      <w:r>
        <w:rPr>
          <w:sz w:val="20"/>
          <w:szCs w:val="20"/>
        </w:rPr>
        <w:t xml:space="preserve">, doravante denominado simplesmente com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. Sendo que este aditivo refere-se à locação por parte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, de equipamentos a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>, discriminados e com valores e prazos de locação e reposição conforme segue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0"/>
          <w:szCs w:val="20"/>
        </w:rPr>
        <w:t>Equipamentos Locados, valores de locação e de reposição</w:t>
      </w:r>
      <w:r>
        <w:rPr/>
        <w:t xml:space="preserve">: </w:t>
      </w:r>
    </w:p>
    <w:tbl>
      <w:tblPr>
        <w:tblW w:w="103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134"/>
        <w:gridCol w:w="1020"/>
        <w:gridCol w:w="1060"/>
        <w:gridCol w:w="1177"/>
        <w:gridCol w:w="1172"/>
      </w:tblGrid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-t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amento ou B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Uni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iár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do B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os Ben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Unit. da Locaçã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Total da Locação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Prazo da Locação: </w:t>
      </w:r>
      <w:r>
        <w:rPr>
          <w:sz w:val="20"/>
          <w:szCs w:val="20"/>
        </w:rPr>
        <w:t xml:space="preserve">Os equipamentos descritos no item 1.1 tem prazo de locação de [DIAS_DE_LOCACAO] dias, com vencimento na data de [VENCIMENTO_DA_LOCACAO], podendo ser prorrogado por períodos mensais, caso não haja manifestação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té a referida data de vencimento, ou não haja a devolução dos referidos itens no dia seguinte à mesma, desde que todas as prerrogativas deste contrato estejam sendo cumpridas integralmente, sendo que nesse caso haveria a re-locação automática dos mesmo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0"/>
          <w:szCs w:val="20"/>
        </w:rPr>
        <w:t xml:space="preserve">Valor Total da Locação: </w:t>
      </w: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pagará á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pela locação dos equipamentos descritos no item 1.1 e pelo prazo de locação descrito no item 1.2, supracitados, a importância de R$ [VL_LOCACAO] ([VL_EXTENSO_LOCACAO]), e por cada período mensal subseqüente a importância de R$ [VL_LOCACAO_MENSAL] ([VL_EXTENSO_LOCACAO_MENSAL]), caso não venha a devolver os bens na data de vencimento descrita no item 1.2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manecem sem alterações as demais cláusulas do contrato orignal com número de identificação [NUMERO_DO_CONTRATO] firmado entre as partes em [DATA_DO_CONTRATO].</w:t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forme previsto no item 1.2 do referido contrato [NUMERO_DO_CONTRATO], do qual este instrumento passa a ser parte integrante, a </w:t>
      </w:r>
      <w:r>
        <w:rPr>
          <w:b/>
          <w:sz w:val="20"/>
          <w:szCs w:val="20"/>
        </w:rPr>
        <w:t>LOCATÁRIA</w:t>
      </w:r>
      <w:r>
        <w:rPr>
          <w:sz w:val="20"/>
          <w:szCs w:val="20"/>
        </w:rPr>
        <w:t xml:space="preserve"> ou um de seus funcionários presentes no momento da entrega, assina abaixo, anuindo com as informações acima e declarando ter recebido os bens descritos no item 1.1, na obra </w:t>
      </w:r>
      <w:r>
        <w:rPr>
          <w:b/>
          <w:sz w:val="20"/>
          <w:szCs w:val="20"/>
        </w:rPr>
        <w:t>[NOME_DA_OBRA]</w:t>
      </w:r>
      <w:r>
        <w:rPr>
          <w:sz w:val="20"/>
          <w:szCs w:val="20"/>
        </w:rPr>
        <w:t xml:space="preserve"> no local </w:t>
      </w:r>
      <w:r>
        <w:rPr>
          <w:b/>
          <w:sz w:val="20"/>
          <w:szCs w:val="20"/>
        </w:rPr>
        <w:t>[RUA_DA_OBRA],</w:t>
      </w:r>
      <w:r>
        <w:rPr>
          <w:sz w:val="20"/>
          <w:szCs w:val="20"/>
        </w:rPr>
        <w:t xml:space="preserve"> na cidade de </w:t>
      </w:r>
      <w:r>
        <w:rPr>
          <w:b/>
          <w:sz w:val="20"/>
          <w:szCs w:val="20"/>
        </w:rPr>
        <w:t>[CIDADE_DA_OBRA]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[UF_DA_OBRA],</w:t>
      </w:r>
      <w:r>
        <w:rPr>
          <w:sz w:val="20"/>
          <w:szCs w:val="20"/>
        </w:rPr>
        <w:t xml:space="preserve"> CEP </w:t>
      </w:r>
      <w:r>
        <w:rPr>
          <w:b/>
          <w:sz w:val="20"/>
          <w:szCs w:val="20"/>
        </w:rPr>
        <w:t>[CEP_DA_OBRA]</w:t>
      </w:r>
      <w:r>
        <w:rPr>
          <w:sz w:val="20"/>
          <w:szCs w:val="20"/>
        </w:rPr>
        <w:t>, o qual poderá ser contestado no prazo de 7 (sete) dias úteis do envio de e-mail com cópia deste aditivo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[EMPRESA_CIDADE],[EMPRESA_UF] </w:t>
        <w:tab/>
        <w:t xml:space="preserve">[DATA_DA_LOCACAO] 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120"/>
        <w:gridCol w:w="4731"/>
      </w:tblGrid>
      <w:tr>
        <w:trPr>
          <w:trHeight w:val="143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ind w:left="-1968" w:hanging="0"/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___________________________/__________________________</w:t>
            </w:r>
          </w:p>
        </w:tc>
        <w:tc>
          <w:tcPr>
            <w:tcW w:w="47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            </w:t>
            </w:r>
            <w:r>
              <w:rPr>
                <w:b/>
                <w:sz w:val="22"/>
                <w:szCs w:val="20"/>
              </w:rPr>
              <w:t>______________________________</w:t>
            </w:r>
          </w:p>
        </w:tc>
      </w:tr>
      <w:tr>
        <w:trPr>
          <w:trHeight w:val="885" w:hRule="atLeast"/>
        </w:trPr>
        <w:tc>
          <w:tcPr>
            <w:tcW w:w="62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>LOCADOR – CNPJ [CNPJ]                           CONFERENT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[EMPRESA]</w:t>
            </w: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[EMPRESA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PF:                                                    CPF: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                                                NOM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LOCATÁRIO – CNPJ [CNPJ_DO_CLIENTE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[NOME_CLIENTE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CPF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NOM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816"/>
      </w:tblGrid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EMUNHA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PF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EMUNHA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454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ind w:left="139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ind w:left="21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ind w:left="244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ind w:left="315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ind w:left="349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ind w:left="4200" w:hanging="1440"/>
      </w:pPr>
      <w:rPr>
        <w:b w:val="fals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/>
    </w:rPr>
  </w:style>
  <w:style w:type="character" w:styleId="Fontepargpadro">
    <w:name w:val="Fonte parág. padrão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Coloridanfase11">
    <w:name w:val="Lista Colorida - Ênfase 11"/>
    <w:basedOn w:val="Normal"/>
    <w:qFormat/>
    <w:pPr>
      <w:ind w:left="708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0:26:00Z</dcterms:created>
  <dc:creator>Microsoft</dc:creator>
  <dc:description/>
  <cp:keywords/>
  <dc:language>en-US</dc:language>
  <cp:lastModifiedBy>FVMF</cp:lastModifiedBy>
  <cp:lastPrinted>2014-06-19T14:24:00Z</cp:lastPrinted>
  <dcterms:modified xsi:type="dcterms:W3CDTF">2016-01-29T19:32:00Z</dcterms:modified>
  <cp:revision>61</cp:revision>
  <dc:subject/>
  <dc:title>                         </dc:title>
</cp:coreProperties>
</file>