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RATO DE LOCAÇÃO DE BENS MÓVEIS</w:t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lo presente </w:t>
      </w:r>
      <w:r>
        <w:rPr>
          <w:b/>
          <w:sz w:val="20"/>
          <w:szCs w:val="20"/>
        </w:rPr>
        <w:t>Instrumento de contrato de locação de bens móveis</w:t>
      </w:r>
      <w:r>
        <w:rPr>
          <w:sz w:val="20"/>
          <w:szCs w:val="20"/>
        </w:rPr>
        <w:t xml:space="preserve">, de número de identificação [NUMERO_DO_CONTRATO], que entre si fazem de um lado a [EMPRESA], inscrita no CNPJ sob o n°. </w:t>
      </w:r>
      <w:r>
        <w:rPr>
          <w:b/>
          <w:sz w:val="20"/>
          <w:szCs w:val="20"/>
        </w:rPr>
        <w:t>[CNPJ]</w:t>
      </w:r>
      <w:r>
        <w:rPr>
          <w:sz w:val="20"/>
          <w:szCs w:val="20"/>
        </w:rPr>
        <w:t xml:space="preserve">, estabelecida na [EMPRESA_RUA], [EMPRESA_BAIRRO], na cidade de [EMPRESA_CIDADE] – [EMPRESA_UF], Cep: [EMPRESA_CEP], neste ato devidamente representada por seu Representante legal abaixo-assinado, doravante denominada simplesmente </w:t>
      </w:r>
      <w:r>
        <w:rPr>
          <w:b/>
          <w:sz w:val="20"/>
          <w:szCs w:val="20"/>
        </w:rPr>
        <w:t>LOCADORA,</w:t>
      </w:r>
      <w:r>
        <w:rPr>
          <w:sz w:val="20"/>
          <w:szCs w:val="20"/>
        </w:rPr>
        <w:t xml:space="preserve"> e do outro lado, </w:t>
      </w:r>
      <w:r>
        <w:rPr>
          <w:b/>
          <w:sz w:val="20"/>
          <w:szCs w:val="20"/>
        </w:rPr>
        <w:t>[NOME_CLIENTE]</w:t>
      </w:r>
      <w:r>
        <w:rPr>
          <w:sz w:val="20"/>
          <w:szCs w:val="20"/>
        </w:rPr>
        <w:t xml:space="preserve">, inscrita no [CPF_OU_CNPJ] sob o n° </w:t>
      </w:r>
      <w:r>
        <w:rPr>
          <w:b/>
          <w:sz w:val="20"/>
          <w:szCs w:val="20"/>
        </w:rPr>
        <w:t>[CNPJ_DO_CLIENTE]</w:t>
      </w:r>
      <w:r>
        <w:rPr>
          <w:sz w:val="20"/>
          <w:szCs w:val="20"/>
        </w:rPr>
        <w:t xml:space="preserve">, estabelecida à [RUA_DO_CLIENTE], na cidade de [CIDADE_DO_CLIENTE] – [UF_DO_CLIENTE], CEP [CEP_DO_CLIENTE], neste ato representada por seu Representante Legal abaixo assinado, e doravante denominado simplesmente com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>, têm justo e contratados o que segue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O OBJETO, VALOR E PRAZO DA LOCAÇÃO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 xml:space="preserve">Constitui objeto deste contrato a locação por parte d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, de equipamentos a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>, discriminados e com valores e prazos de locação e reposição conforme segue: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Equipamentos Locados, valores de locação e de reposição</w:t>
      </w:r>
      <w:r>
        <w:rPr>
          <w:sz w:val="20"/>
          <w:szCs w:val="20"/>
        </w:rPr>
        <w:t xml:space="preserve">: </w:t>
      </w:r>
    </w:p>
    <w:tbl>
      <w:tblPr>
        <w:tblW w:w="9326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0"/>
        <w:gridCol w:w="900"/>
        <w:gridCol w:w="1080"/>
        <w:gridCol w:w="1199"/>
        <w:gridCol w:w="11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Quan-tida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amento ou B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do B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os Ben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Unit. da Loc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ço Total da Locaçã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Prazo da Locação: </w:t>
      </w:r>
      <w:r>
        <w:rPr>
          <w:sz w:val="20"/>
          <w:szCs w:val="20"/>
        </w:rPr>
        <w:t xml:space="preserve">Os equipamentos descritos no item 1.1 supra tem prazo de locação de [DIAS_DE_LOCACAO] dias, com vencimento na data de [VENCIMENTO_DA_LOCACAO], podendo ser prorrogado por igual período, caso não haja manifestação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té a referida data de vencimento, ou não haja a devolução dos referidos itens no dia seguinte à mesma, desde que todas as prerrogativas deste contrato estejam sendo cumpridas integralmente, sendo que nesse caso haveria a re-locação automática dos mesmos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a Locação: </w:t>
      </w: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pagará á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pela locação dos equipamentos descritos no item 1.1 e pelo prazo de locação descrito no item 1.2,  supracitados,  a importância de R$ [VL_LOCACAO] ([VL_EXTENSO_LOCACAO]) 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AS FORMAS DE PAGAMENT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Caso o </w:t>
      </w:r>
      <w:r>
        <w:rPr>
          <w:b/>
          <w:sz w:val="20"/>
          <w:szCs w:val="20"/>
        </w:rPr>
        <w:t xml:space="preserve">LOCATÁRIO </w:t>
      </w:r>
      <w:r>
        <w:rPr>
          <w:sz w:val="20"/>
          <w:szCs w:val="20"/>
        </w:rPr>
        <w:t xml:space="preserve">permaneça na posse do bem locado depois de vencido o contrato, e não havendo relocação, bem como na hipótese de não efetuar o pagamento da locação até 10 (dez) dias após o vencimento do pagamento, este contrato será rescindido de pleno direito, sem necessidade de notificação judicial e, neste caso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devolverá de imediato e espontaneamente o equipamento e caso seja de vontade da locadora, a mesma poderá de imediato retirar o(s) equipamento (s) locado onde quer que estejam independentes de qualquer aviso, notificação ou interpelação, sem nenhuma formalidade.</w:t>
      </w:r>
    </w:p>
    <w:p>
      <w:pPr>
        <w:pStyle w:val="Normal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utoriza desde já as prerrogativas do item 2.1, sendo que, nos dias decorridos até a efetiva devolução serão pagos imediatamente pel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depois de vistoriados os equipamentos e assinada o termo de entrega do bem a locadora, esta poderá ajuizar ação judicial visando à retomada do bem locado hipótese em que o </w:t>
      </w:r>
      <w:r>
        <w:rPr>
          <w:b/>
          <w:sz w:val="20"/>
          <w:szCs w:val="20"/>
        </w:rPr>
        <w:t>LOCADOR</w:t>
      </w:r>
      <w:r>
        <w:rPr>
          <w:sz w:val="20"/>
          <w:szCs w:val="20"/>
        </w:rPr>
        <w:t xml:space="preserve"> arcará com todos os custos advindos da citada ação, inclusive honorários advocatícios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ra efeito de càlculo de pagamento, contar-se-ão dias corridos, a partir da data de retirada do bem locado do depósito d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, ate a data de sua devolução no mesmo local de onde foi retirado.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 atraso do pagamento por período de até 3 (três) dias acarretarà a atualização do débito de acordo com a taxa de juro de 1%(um por cento) ao mês ,calculado de forma pró-rata e multa de 2%(dois por cento).</w:t>
      </w:r>
    </w:p>
    <w:p>
      <w:pPr>
        <w:pStyle w:val="Normal"/>
        <w:numPr>
          <w:ilvl w:val="1"/>
          <w:numId w:val="1"/>
        </w:numPr>
        <w:ind w:left="-72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AS OBRIGAÇÕES E RESPONSABILIDADES DA LOCADORA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riga-se 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a entregar o equipamento locado em perfeito estado de uso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obriga-se a testar o bem locado na frente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, no ato da locação  e da devolução do bem locado. No ato da locação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deverá ser instruído para o uso do equipamento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oda e qualquer responsabilidade de manuseio do bem locado é inteiramente da alçada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, não sendo da responsabilidade d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qualquer eventual acidente decorrente do uso ou manuseio do mesmo.</w:t>
      </w:r>
    </w:p>
    <w:p>
      <w:pPr>
        <w:pStyle w:val="Normal"/>
        <w:ind w:left="-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AS OBRIGAÇÕES E RESPONSABILIDADES DO LOCATÁRIO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obriga-se a usar o bem locado dentro das normas habituais para seu bom funcionamento e fazer parte toda manutenção necessária assumindo, por força do presente contrato, toda responsabilidade pelos danos que o uso indevido ou a manutenção inadequada venham causar ao referido bem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, em caso de permanência do bem por período superior ao estabelecido no contrato, deverá comunicar á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>, até o vencimento previsto no presente contrato e, em caso de permanência por um período acima de 12(doze) meses, o bem locado sofrerá um reajuste de acordo com o INPC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m caso de extravio, acidente ou outro motivo que venha inutilizar um bem locado, compromete-se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 indenizar 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o valor do bem descrito no item 1.1 deste contrato, com o valor atualizado do mesmo na data do pagamento da indenização, conforme tabelas de preço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No ato da devolução, se o bem locado apresentar qualquer tipo de problema ou falta de peça que interfira no seu funcionamento ou designer, a reposição será cobrada de imediato. Se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recusar-se será cobrada a locação do bem até a solução legal do problema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É de inteira responsabilidade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s despesas relativas a frete de entrega e/ou substituição do bem locado na obra e posterior devolução ao depósito da </w:t>
      </w:r>
      <w:r>
        <w:rPr>
          <w:b/>
          <w:sz w:val="20"/>
          <w:szCs w:val="20"/>
        </w:rPr>
        <w:t>LOCADOR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É expressamente proibido ao </w:t>
      </w:r>
      <w:r>
        <w:rPr>
          <w:b/>
          <w:sz w:val="20"/>
          <w:szCs w:val="20"/>
        </w:rPr>
        <w:t xml:space="preserve">LOCATÁRIO </w:t>
      </w:r>
      <w:r>
        <w:rPr>
          <w:sz w:val="20"/>
          <w:szCs w:val="20"/>
        </w:rPr>
        <w:t xml:space="preserve">emprestar, arrendar ou sublocar o bem locado, ou de qualquer forma ceder seu uso a terceiros, bem como transferilo para outro local sem a autorização d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É de responsabilidade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 exigência do uso de EPI para seus funcionários no manuseio ou uso de qualquer bem locado 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não se responsabiliza por nenhum acidente que venha a ocorrer com funcionários do </w:t>
      </w:r>
      <w:r>
        <w:rPr>
          <w:b/>
          <w:sz w:val="20"/>
          <w:szCs w:val="20"/>
        </w:rPr>
        <w:t>LOCATÁRIO.</w:t>
      </w:r>
    </w:p>
    <w:p>
      <w:pPr>
        <w:pStyle w:val="Normal"/>
        <w:numPr>
          <w:ilvl w:val="1"/>
          <w:numId w:val="1"/>
        </w:numPr>
        <w:ind w:left="-72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A RESCISÃO</w:t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te contrato poderá ser rescindido em comum acordo entre as partes, bem como 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também poderá rescindi-lo quando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não estiver cumprindo, no todo ou em parte, as prerrogativas do mesmo.</w:t>
      </w:r>
    </w:p>
    <w:p>
      <w:pPr>
        <w:pStyle w:val="Normal"/>
        <w:ind w:left="-108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O FORO</w:t>
      </w:r>
    </w:p>
    <w:p>
      <w:pPr>
        <w:pStyle w:val="Normal"/>
        <w:ind w:left="-1080" w:firstLine="360"/>
        <w:jc w:val="both"/>
        <w:rPr/>
      </w:pPr>
      <w:r>
        <w:rPr>
          <w:sz w:val="20"/>
          <w:szCs w:val="20"/>
        </w:rPr>
        <w:t>Para dirimir quaisquer questões de direito, que direta ou indiretamente decorram deste instrumento, as partes elegem o fórum deste município, com renúncia de qualquer outro, por mais privilegiado que seja.</w:t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360"/>
        <w:jc w:val="both"/>
        <w:rPr/>
      </w:pPr>
      <w:r>
        <w:rPr>
          <w:sz w:val="20"/>
          <w:szCs w:val="20"/>
        </w:rPr>
        <w:t>E, por estarem assim justas e contratadas, as partes assinam o presente contrato em duas vias de igual teor, rubricando as demais folhas, para que se produzam os fins de direito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[EMPRESA_CIDADE],[EMPRESA_UF]</w:t>
      </w:r>
      <w:r>
        <w:rPr>
          <w:b/>
          <w:sz w:val="20"/>
          <w:szCs w:val="20"/>
        </w:rPr>
        <w:t xml:space="preserve"> </w:t>
        <w:tab/>
        <w:t xml:space="preserve">[DATA_DA_LOCACAO] </w:t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816"/>
      </w:tblGrid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b/>
                <w:sz w:val="20"/>
                <w:szCs w:val="20"/>
              </w:rPr>
              <w:t>______________________________________________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DOR – CNPJ [CNPJ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[EMPRESA]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ÁRIO – CNPJ [CNPJ_DO_CLIENTE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[NOME_CLIENTE]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40" w:right="1701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345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ind w:left="690" w:hanging="720"/>
      </w:pPr>
      <w:rPr/>
    </w:lvl>
    <w:lvl w:ilvl="3">
      <w:start w:val="1"/>
      <w:numFmt w:val="decimal"/>
      <w:lvlText w:val="%1.%2.%3.%4"/>
      <w:lvlJc w:val="left"/>
      <w:pPr>
        <w:ind w:left="1395" w:hanging="720"/>
      </w:pPr>
      <w:rPr/>
    </w:lvl>
    <w:lvl w:ilvl="4">
      <w:start w:val="1"/>
      <w:numFmt w:val="decimal"/>
      <w:lvlText w:val="%1.%2.%3.%4.%5"/>
      <w:lvlJc w:val="left"/>
      <w:pPr>
        <w:ind w:left="2100" w:hanging="720"/>
      </w:pPr>
      <w:rPr/>
    </w:lvl>
    <w:lvl w:ilvl="5">
      <w:start w:val="1"/>
      <w:numFmt w:val="decimal"/>
      <w:lvlText w:val="%1.%2.%3.%4.%5.%6"/>
      <w:lvlJc w:val="left"/>
      <w:pPr>
        <w:ind w:left="2445" w:hanging="1080"/>
      </w:pPr>
      <w:rPr/>
    </w:lvl>
    <w:lvl w:ilvl="6">
      <w:start w:val="1"/>
      <w:numFmt w:val="decimal"/>
      <w:lvlText w:val="%1.%2.%3.%4.%5.%6.%7"/>
      <w:lvlJc w:val="left"/>
      <w:pPr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ind w:left="3495" w:hanging="1440"/>
      </w:pPr>
      <w:rPr/>
    </w:lvl>
    <w:lvl w:ilvl="8">
      <w:start w:val="1"/>
      <w:numFmt w:val="decimal"/>
      <w:lvlText w:val="%1.%2.%3.%4.%5.%6.%7.%8.%9"/>
      <w:lvlJc w:val="left"/>
      <w:pPr>
        <w:ind w:left="420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345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ind w:left="690" w:hanging="720"/>
      </w:pPr>
      <w:rPr/>
    </w:lvl>
    <w:lvl w:ilvl="3">
      <w:start w:val="1"/>
      <w:numFmt w:val="decimal"/>
      <w:lvlText w:val="%1.%2.%3.%4"/>
      <w:lvlJc w:val="left"/>
      <w:pPr>
        <w:ind w:left="1395" w:hanging="720"/>
      </w:pPr>
      <w:rPr/>
    </w:lvl>
    <w:lvl w:ilvl="4">
      <w:start w:val="1"/>
      <w:numFmt w:val="decimal"/>
      <w:lvlText w:val="%1.%2.%3.%4.%5"/>
      <w:lvlJc w:val="left"/>
      <w:pPr>
        <w:ind w:left="2100" w:hanging="720"/>
      </w:pPr>
      <w:rPr/>
    </w:lvl>
    <w:lvl w:ilvl="5">
      <w:start w:val="1"/>
      <w:numFmt w:val="decimal"/>
      <w:lvlText w:val="%1.%2.%3.%4.%5.%6"/>
      <w:lvlJc w:val="left"/>
      <w:pPr>
        <w:ind w:left="2445" w:hanging="1080"/>
      </w:pPr>
      <w:rPr/>
    </w:lvl>
    <w:lvl w:ilvl="6">
      <w:start w:val="1"/>
      <w:numFmt w:val="decimal"/>
      <w:lvlText w:val="%1.%2.%3.%4.%5.%6.%7"/>
      <w:lvlJc w:val="left"/>
      <w:pPr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ind w:left="3495" w:hanging="1440"/>
      </w:pPr>
      <w:rPr/>
    </w:lvl>
    <w:lvl w:ilvl="8">
      <w:start w:val="1"/>
      <w:numFmt w:val="decimal"/>
      <w:lvlText w:val="%1.%2.%3.%4.%5.%6.%7.%8.%9"/>
      <w:lvlJc w:val="left"/>
      <w:pPr>
        <w:ind w:left="420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ind w:left="345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ind w:left="69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ind w:left="139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ind w:left="21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ind w:left="244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ind w:left="315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ind w:left="349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ind w:left="4200" w:hanging="1440"/>
      </w:pPr>
      <w:rPr>
        <w:b w:val="false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345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ind w:left="690" w:hanging="720"/>
      </w:pPr>
      <w:rPr/>
    </w:lvl>
    <w:lvl w:ilvl="3">
      <w:start w:val="1"/>
      <w:numFmt w:val="decimal"/>
      <w:lvlText w:val="%1.%2.%3.%4"/>
      <w:lvlJc w:val="left"/>
      <w:pPr>
        <w:ind w:left="1395" w:hanging="720"/>
      </w:pPr>
      <w:rPr/>
    </w:lvl>
    <w:lvl w:ilvl="4">
      <w:start w:val="1"/>
      <w:numFmt w:val="decimal"/>
      <w:lvlText w:val="%1.%2.%3.%4.%5"/>
      <w:lvlJc w:val="left"/>
      <w:pPr>
        <w:ind w:left="2100" w:hanging="720"/>
      </w:pPr>
      <w:rPr/>
    </w:lvl>
    <w:lvl w:ilvl="5">
      <w:start w:val="1"/>
      <w:numFmt w:val="decimal"/>
      <w:lvlText w:val="%1.%2.%3.%4.%5.%6"/>
      <w:lvlJc w:val="left"/>
      <w:pPr>
        <w:ind w:left="2445" w:hanging="1080"/>
      </w:pPr>
      <w:rPr/>
    </w:lvl>
    <w:lvl w:ilvl="6">
      <w:start w:val="1"/>
      <w:numFmt w:val="decimal"/>
      <w:lvlText w:val="%1.%2.%3.%4.%5.%6.%7"/>
      <w:lvlJc w:val="left"/>
      <w:pPr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ind w:left="3495" w:hanging="1440"/>
      </w:pPr>
      <w:rPr/>
    </w:lvl>
    <w:lvl w:ilvl="8">
      <w:start w:val="1"/>
      <w:numFmt w:val="decimal"/>
      <w:lvlText w:val="%1.%2.%3.%4.%5.%6.%7.%8.%9"/>
      <w:lvlJc w:val="left"/>
      <w:pPr>
        <w:ind w:left="42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/>
    </w:rPr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2:40:00Z</dcterms:created>
  <dc:creator>Microsoft</dc:creator>
  <dc:description/>
  <cp:keywords/>
  <dc:language>en-US</dc:language>
  <cp:lastModifiedBy>FVMF</cp:lastModifiedBy>
  <cp:lastPrinted>2014-06-19T14:24:00Z</cp:lastPrinted>
  <dcterms:modified xsi:type="dcterms:W3CDTF">2014-12-10T16:03:00Z</dcterms:modified>
  <cp:revision>36</cp:revision>
  <dc:subject/>
  <dc:title>                         </dc:title>
</cp:coreProperties>
</file>